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20403281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4865</wp:posOffset>
                </wp:positionH>
                <wp:positionV relativeFrom="paragraph">
                  <wp:posOffset>159385</wp:posOffset>
                </wp:positionV>
                <wp:extent cx="4827905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3.15pt;mso-wrap-distance-left:9.05pt;mso-wrap-distance-right:9.05pt;mso-wrap-distance-top:0pt;mso-wrap-distance-bottom:0pt;margin-top:12.55pt;mso-position-vertical-relative:text;margin-left:64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 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بو بكر الصدي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طول الآي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بع حروف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ثمان بن عف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صص اصطلاحا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خير الأمور ال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99225</wp:posOffset>
                </wp:positionH>
                <wp:positionV relativeFrom="paragraph">
                  <wp:posOffset>163195</wp:posOffset>
                </wp:positionV>
                <wp:extent cx="1114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12.85pt;mso-position-vertical-relative:text;margin-left:51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زالة والتبدي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نسخ مماث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عيد بن جب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حمد بن جر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م الكتا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7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شك فيه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نافق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عملوا به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رفوا الحق ولم يعملوا 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8:00Z</dcterms:modified>
  <cp:revision>286</cp:revision>
  <dc:subject/>
  <dc:title/>
</cp:coreProperties>
</file>